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Name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Date: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 Fill in the missing numbe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85, ____, ____, 88, ____, 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Each of the children below has two hands.  How many hands in all?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102870</wp:posOffset>
            </wp:positionV>
            <wp:extent cx="3657600" cy="153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>_______________ hands</w:t>
      </w:r>
    </w:p>
    <w:p>
      <w:pPr>
        <w:pStyle w:val="Normal"/>
        <w:ind w:left="36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720" w:hanging="36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368935</wp:posOffset>
                </wp:positionV>
                <wp:extent cx="1256665" cy="13709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370880"/>
                          <a:chOff x="0" y="0"/>
                          <a:chExt cx="1256760" cy="137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67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195480"/>
                            <a:ext cx="208800" cy="195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587520"/>
                            <a:ext cx="208800" cy="195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587520"/>
                            <a:ext cx="208800" cy="195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979200"/>
                            <a:ext cx="208800" cy="195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195480"/>
                            <a:ext cx="208800" cy="195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979200"/>
                            <a:ext cx="208800" cy="195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29.05pt;width:98.95pt;height:107.95pt" coordorigin="1260,581" coordsize="1979,2159">
                <v:rect id="shape_0" fillcolor="white" stroked="t" o:allowincell="f" style="position:absolute;left:1260;top:581;width:1978;height:21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1589;top:889;width:328;height:3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589;top:1506;width:328;height:3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80;top:1506;width:328;height:3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589;top:2123;width:328;height:3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80;top:889;width:328;height:3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80;top:2123;width:328;height:3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368935</wp:posOffset>
                </wp:positionV>
                <wp:extent cx="1142365" cy="13709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370880"/>
                          <a:chOff x="0" y="0"/>
                          <a:chExt cx="1142280" cy="137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22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195480"/>
                            <a:ext cx="189720" cy="195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587520"/>
                            <a:ext cx="189720" cy="195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979200"/>
                            <a:ext cx="189720" cy="195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29.05pt;width:89.95pt;height:107.95pt" coordorigin="3780,581" coordsize="1799,2159">
                <v:rect id="shape_0" fillcolor="white" stroked="t" o:allowincell="f" style="position:absolute;left:3780;top:581;width:1798;height:21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4079;top:889;width:298;height:3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979;top:1506;width:298;height:3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079;top:2123;width:298;height:3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8"/>
          <w:szCs w:val="28"/>
        </w:rPr>
        <w:t>Draw dots on the second card so the two cards are the same.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720" w:hanging="360"/>
        <w:rPr>
          <w:sz w:val="28"/>
          <w:szCs w:val="28"/>
        </w:rPr>
      </w:pPr>
      <w:r>
        <w:rPr>
          <w:sz w:val="28"/>
          <w:szCs w:val="28"/>
        </w:rPr>
        <w:t>Circle 12 lollipops.</w:t>
      </w:r>
    </w:p>
    <w:p>
      <w:pPr>
        <w:pStyle w:val="Normal"/>
        <w:ind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71500</wp:posOffset>
            </wp:positionH>
            <wp:positionV relativeFrom="paragraph">
              <wp:posOffset>111125</wp:posOffset>
            </wp:positionV>
            <wp:extent cx="470535" cy="685800"/>
            <wp:effectExtent l="0" t="0" r="0" b="0"/>
            <wp:wrapNone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28700</wp:posOffset>
            </wp:positionH>
            <wp:positionV relativeFrom="paragraph">
              <wp:posOffset>111125</wp:posOffset>
            </wp:positionV>
            <wp:extent cx="470535" cy="685800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771900</wp:posOffset>
            </wp:positionH>
            <wp:positionV relativeFrom="paragraph">
              <wp:posOffset>111125</wp:posOffset>
            </wp:positionV>
            <wp:extent cx="470535" cy="6858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314700</wp:posOffset>
            </wp:positionH>
            <wp:positionV relativeFrom="paragraph">
              <wp:posOffset>111125</wp:posOffset>
            </wp:positionV>
            <wp:extent cx="470535" cy="6858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485900</wp:posOffset>
            </wp:positionH>
            <wp:positionV relativeFrom="paragraph">
              <wp:posOffset>111125</wp:posOffset>
            </wp:positionV>
            <wp:extent cx="470535" cy="6858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943100</wp:posOffset>
            </wp:positionH>
            <wp:positionV relativeFrom="paragraph">
              <wp:posOffset>111125</wp:posOffset>
            </wp:positionV>
            <wp:extent cx="470535" cy="68580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400300</wp:posOffset>
            </wp:positionH>
            <wp:positionV relativeFrom="paragraph">
              <wp:posOffset>111125</wp:posOffset>
            </wp:positionV>
            <wp:extent cx="470535" cy="68580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857500</wp:posOffset>
            </wp:positionH>
            <wp:positionV relativeFrom="paragraph">
              <wp:posOffset>111125</wp:posOffset>
            </wp:positionV>
            <wp:extent cx="470535" cy="68580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183515</wp:posOffset>
            </wp:positionV>
            <wp:extent cx="470535" cy="685800"/>
            <wp:effectExtent l="0" t="0" r="0" b="0"/>
            <wp:wrapNone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43300</wp:posOffset>
            </wp:positionH>
            <wp:positionV relativeFrom="paragraph">
              <wp:posOffset>183515</wp:posOffset>
            </wp:positionV>
            <wp:extent cx="470535" cy="685800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257300</wp:posOffset>
            </wp:positionH>
            <wp:positionV relativeFrom="paragraph">
              <wp:posOffset>183515</wp:posOffset>
            </wp:positionV>
            <wp:extent cx="470535" cy="685800"/>
            <wp:effectExtent l="0" t="0" r="0" b="0"/>
            <wp:wrapNone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714500</wp:posOffset>
            </wp:positionH>
            <wp:positionV relativeFrom="paragraph">
              <wp:posOffset>183515</wp:posOffset>
            </wp:positionV>
            <wp:extent cx="470535" cy="68580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171700</wp:posOffset>
            </wp:positionH>
            <wp:positionV relativeFrom="paragraph">
              <wp:posOffset>183515</wp:posOffset>
            </wp:positionV>
            <wp:extent cx="470535" cy="685800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628900</wp:posOffset>
            </wp:positionH>
            <wp:positionV relativeFrom="paragraph">
              <wp:posOffset>183515</wp:posOffset>
            </wp:positionV>
            <wp:extent cx="470535" cy="685800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086100</wp:posOffset>
            </wp:positionH>
            <wp:positionV relativeFrom="paragraph">
              <wp:posOffset>183515</wp:posOffset>
            </wp:positionV>
            <wp:extent cx="470535" cy="685800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40"/>
          <w:szCs w:val="40"/>
        </w:rPr>
      </w:pPr>
      <w:r>
        <w:rPr>
          <w:sz w:val="28"/>
          <w:szCs w:val="28"/>
        </w:rPr>
        <w:t>5.  Subtract:</w:t>
        <w:tab/>
        <w:t>9 – 2 = _____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right="-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om had 11 pennies.  He lost 4 pennies.  How many pennies does he have left?</w:t>
      </w:r>
    </w:p>
    <w:p>
      <w:pPr>
        <w:pStyle w:val="Normal"/>
        <w:ind w:left="36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720" w:firstLine="720"/>
        <w:rPr>
          <w:sz w:val="28"/>
          <w:szCs w:val="28"/>
        </w:rPr>
      </w:pPr>
      <w:r>
        <w:rPr>
          <w:sz w:val="28"/>
          <w:szCs w:val="28"/>
        </w:rPr>
        <w:t>_______________ pennies</w:t>
      </w:r>
    </w:p>
    <w:p>
      <w:pPr>
        <w:pStyle w:val="Normal"/>
        <w:ind w:left="72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360" w:leader="none"/>
          <w:tab w:val="left" w:pos="720" w:leader="none"/>
        </w:tabs>
        <w:ind w:left="0" w:right="-720" w:hanging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81280</wp:posOffset>
            </wp:positionV>
            <wp:extent cx="3276600" cy="762000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How many tally marks?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720" w:firstLine="720"/>
        <w:rPr>
          <w:sz w:val="28"/>
          <w:szCs w:val="28"/>
        </w:rPr>
      </w:pPr>
      <w:r>
        <w:rPr>
          <w:sz w:val="28"/>
          <w:szCs w:val="28"/>
        </w:rPr>
        <w:t>______________ tally marks</w:t>
      </w:r>
    </w:p>
    <w:p>
      <w:pPr>
        <w:pStyle w:val="Normal"/>
        <w:ind w:left="72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  <w:t>8.  A dime is worth 10¢.  How much money is shown below?</w:t>
      </w:r>
    </w:p>
    <w:p>
      <w:pPr>
        <w:pStyle w:val="Normal"/>
        <w:ind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9050</wp:posOffset>
                </wp:positionV>
                <wp:extent cx="685800" cy="6858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68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286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.5pt;width:54pt;height:54pt" coordorigin="720,30" coordsize="1080,1080">
                <v:oval id="shape_0" stroked="t" o:allowincell="f" style="position:absolute;left:720;top:30;width:1079;height:107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0;top:39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19050</wp:posOffset>
                </wp:positionV>
                <wp:extent cx="685800" cy="6858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68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286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.5pt;width:54pt;height:54pt" coordorigin="3240,30" coordsize="1080,1080">
                <v:oval id="shape_0" stroked="t" o:allowincell="f" style="position:absolute;left:3240;top:30;width:1079;height:107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3420;top:39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19050</wp:posOffset>
                </wp:positionV>
                <wp:extent cx="685800" cy="6858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68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286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.5pt;width:54.05pt;height:54pt" coordorigin="1980,30" coordsize="1081,1080">
                <v:oval id="shape_0" stroked="t" o:allowincell="f" style="position:absolute;left:1980;top:30;width:1079;height:107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2161;top:39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19050</wp:posOffset>
                </wp:positionV>
                <wp:extent cx="685800" cy="6858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68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286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.5pt;width:54.05pt;height:54pt" coordorigin="4500,30" coordsize="1081,1080">
                <v:oval id="shape_0" stroked="t" o:allowincell="f" style="position:absolute;left:4500;top:30;width:1079;height:107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4681;top:39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>__________¢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188595</wp:posOffset>
            </wp:positionV>
            <wp:extent cx="352425" cy="1133475"/>
            <wp:effectExtent l="0" t="0" r="0" b="0"/>
            <wp:wrapNone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2" t="-32" r="-10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71600</wp:posOffset>
            </wp:positionH>
            <wp:positionV relativeFrom="paragraph">
              <wp:posOffset>170815</wp:posOffset>
            </wp:positionV>
            <wp:extent cx="342900" cy="304800"/>
            <wp:effectExtent l="0" t="0" r="0" b="0"/>
            <wp:wrapNone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  <w:t xml:space="preserve">9.     2          and    3 </w:t>
        <w:tab/>
        <w:tab/>
        <w:t>What am I?   ________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  <w:t xml:space="preserve">10. Draw a picture to show how you would cut a cracker in half.  </w:t>
      </w:r>
    </w:p>
    <w:sectPr>
      <w:footerReference w:type="default" r:id="rId21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NO1(4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9:15:00Z</dcterms:created>
  <dc:creator>sierensh</dc:creator>
  <dc:description/>
  <cp:keywords/>
  <dc:language>en-US</dc:language>
  <cp:lastModifiedBy>sierensh</cp:lastModifiedBy>
  <cp:lastPrinted>2010-06-28T13:55:00Z</cp:lastPrinted>
  <dcterms:modified xsi:type="dcterms:W3CDTF">2010-06-28T19:46:00Z</dcterms:modified>
  <cp:revision>3</cp:revision>
  <dc:subject/>
  <dc:title/>
</cp:coreProperties>
</file>